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312"/>
        <w:jc w:val="center"/>
        <w:rPr/>
      </w:pPr>
      <w:r>
        <w:rPr>
          <w:rFonts w:eastAsia="黑体;SimHei" w:cs="黑体;SimHei" w:ascii="黑体;SimHei" w:hAnsi="黑体;SimHei"/>
          <w:b/>
          <w:sz w:val="40"/>
          <w:u w:val="single"/>
        </w:rPr>
        <w:t xml:space="preserve">       </w:t>
      </w:r>
      <w:r>
        <w:rPr>
          <w:rFonts w:eastAsia="黑体;SimHei" w:cs="黑体;SimHei" w:ascii="黑体;SimHei" w:hAnsi="黑体;SimHei"/>
          <w:b/>
          <w:sz w:val="40"/>
          <w:u w:val="single"/>
        </w:rPr>
        <w:t>__</w:t>
      </w:r>
      <w:r>
        <w:rPr/>
        <w:t>基地社会实践团队人员信息表</w:t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91"/>
        <w:gridCol w:w="851"/>
        <w:gridCol w:w="1843"/>
        <w:gridCol w:w="2126"/>
        <w:gridCol w:w="2101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15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15"/>
              </w:rPr>
              <w:t>职 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15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15"/>
              </w:rPr>
              <w:t>姓 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15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15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15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15"/>
              </w:rPr>
              <w:t>籍  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15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15"/>
              </w:rPr>
              <w:t>学   院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15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15"/>
              </w:rPr>
              <w:t>联系电话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老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支部书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队  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;Lingoes Unicode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;Lingoes Unicode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;Lingoes Unicode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;Lingoes Unicode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;Lingoes Unicode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;Lingoes Unicode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;Lingoes Unicode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;Lingoes Unicode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;Lingoes Unicode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;Lingoes Unicode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;Lingoes Unicode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;Lingoes Unicode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;Lingoes Unicode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;Lingoes Unicode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;Lingoes Unicode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40"/>
        </w:rPr>
      </w:pPr>
      <w:r>
        <w:rPr>
          <w:rFonts w:eastAsia="黑体;SimHei" w:cs="黑体;SimHei" w:ascii="黑体;SimHei" w:hAnsi="黑体;SimHei"/>
          <w:b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Lingoes Unicode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44:00Z</dcterms:created>
  <dc:creator>wrh</dc:creator>
  <dc:description/>
  <cp:keywords/>
  <dc:language>en-US</dc:language>
  <cp:lastModifiedBy>wl</cp:lastModifiedBy>
  <dcterms:modified xsi:type="dcterms:W3CDTF">2015-06-12T11:29:00Z</dcterms:modified>
  <cp:revision>2</cp:revision>
  <dc:subject/>
  <dc:title>XX学院（系）社会实践工作小组人员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