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233390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82376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