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0856422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78804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