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</w:rPr>
        <w:t>院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9"/>
        <w:gridCol w:w="29"/>
        <w:gridCol w:w="1546"/>
        <w:gridCol w:w="1574"/>
        <w:gridCol w:w="1255"/>
        <w:gridCol w:w="320"/>
        <w:gridCol w:w="1574"/>
        <w:gridCol w:w="1579"/>
      </w:tblGrid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117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28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61"/>
        <w:gridCol w:w="2264"/>
        <w:gridCol w:w="6330"/>
        <w:gridCol w:w="82"/>
      </w:tblGrid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45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</w:t>
            </w:r>
            <w:r>
              <w:rPr>
                <w:b/>
                <w:bCs/>
              </w:rPr>
              <w:t>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马晓娇</cp:lastModifiedBy>
  <cp:lastPrinted>2004-12-03T11:40:00Z</cp:lastPrinted>
  <dcterms:modified xsi:type="dcterms:W3CDTF">2025-10-10T06:28:08Z</dcterms:modified>
  <cp:revision>11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F2AE2BAA5443D8A4D655B8E278C1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Y4ODhmMmRmMzU3ZTkzZWZlMTJlODkyMmYwMGNjMDIiLCJ1c2VySWQiOiIxNzAxODUyNDk3In0=</vt:lpwstr>
  </property>
</Properties>
</file>