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32130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籍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通讯地址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邮编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作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务、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绩管理部门核对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成绩校对人签名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成绩管理部门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文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------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论文的主要创新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签名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;楷体" w:hAnsi="楷体_GB2312;楷体"/>
                <w:b/>
                <w:b/>
                <w:sz w:val="21"/>
                <w:szCs w:val="21"/>
              </w:rPr>
            </w:pPr>
            <w:r>
              <w:rPr>
                <w:rFonts w:ascii="楷体_GB2312;楷体" w:hAnsi="楷体_GB2312;楷体"/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（推荐人）对论文的评语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</w:t>
            </w:r>
          </w:p>
          <w:p>
            <w:pPr>
              <w:pStyle w:val="Normal"/>
              <w:ind w:firstLine="16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名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　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ind w:firstLine="65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层党组织对申请人的思想道德品质等的评语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54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6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答辩委员会对论文的评语和表决结果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189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651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学位委员会审批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部学位委员会审批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签字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90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委员会审批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54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浙江大学学位委员会（公章）</w:t>
            </w:r>
          </w:p>
          <w:p>
            <w:pPr>
              <w:pStyle w:val="Normal"/>
              <w:ind w:firstLine="54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651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dc:language>en-US</dc:language>
  <cp:lastModifiedBy>马晓娇</cp:lastModifiedBy>
  <cp:lastPrinted>2005-11-09T10:50:00Z</cp:lastPrinted>
  <dcterms:modified xsi:type="dcterms:W3CDTF">2025-12-08T08:03:02Z</dcterms:modified>
  <cp:revision>12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3AAF9D08A49FFA0B22550327345B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Y4ODhmMmRmMzU3ZTkzZWZlMTJlODkyMmYwMGNjMDIiLCJ1c2VySWQiOiIxNzAxODUyNDk3In0=</vt:lpwstr>
  </property>
</Properties>
</file>