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790088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MPH</w:t>
      </w:r>
      <w:r>
        <w:rPr>
          <w:b/>
          <w:sz w:val="36"/>
        </w:rPr>
        <w:t>研究生专用）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30"/>
        </w:rPr>
        <w:t>浙江大学学位委员会办公室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填写，内容力求详尽，如栏内填写不下，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医学院学生办公室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4"/>
        </w:rPr>
        <w:t>四、表中内容不准粘贴、复印。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315"/>
        <w:gridCol w:w="648"/>
        <w:gridCol w:w="822"/>
        <w:gridCol w:w="396"/>
        <w:gridCol w:w="864"/>
        <w:gridCol w:w="354"/>
        <w:gridCol w:w="801"/>
        <w:gridCol w:w="258"/>
        <w:gridCol w:w="159"/>
        <w:gridCol w:w="1053"/>
        <w:gridCol w:w="735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/>
              <w:t>（邮政编码）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1" w:hRule="atLeast"/>
          <w:cantSplit w:val="true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教学、科研和技术工作，有何成果？已发表的学术论文、译著，已鉴定的成果、发明（注明年月、刊物名称、鉴定单位）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试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4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（课程有效期、必修课程是否完成、学分是否达到要求等）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</w:rPr>
              <w:t>论文答辩委员会对论文的评语和表决结果（此栏不得粘贴、复印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5307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7:25:00Z</dcterms:created>
  <dc:creator>zjdx</dc:creator>
  <dc:description/>
  <dc:language>en-US</dc:language>
  <cp:lastModifiedBy>cgz</cp:lastModifiedBy>
  <cp:lastPrinted>2001-11-28T14:20:00Z</cp:lastPrinted>
  <dcterms:modified xsi:type="dcterms:W3CDTF">2006-03-06T08:51:00Z</dcterms:modified>
  <cp:revision>7</cp:revision>
  <dc:subject/>
  <dc:title>浙 江 大 学 研 究 生 院</dc:title>
</cp:coreProperties>
</file>