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卫生部“十一五”规划教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全国高等医药教材建设研究会规划教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全国高等学校医学研究生规划教材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公共基础课系列第一轮出版书目</w: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2499995</wp:posOffset>
                </wp:positionV>
                <wp:extent cx="4900930" cy="440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440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19"/>
                              <w:gridCol w:w="3486"/>
                              <w:gridCol w:w="291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学科研课题的设计与申报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龚非力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李亚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学实验技术的原理与选择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李幼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学实验动物学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类疾病动物模型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施新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苏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统计分析在医学课题中的应用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蒋知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英文医学科研论文的撰写与投稿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张学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学免疫学实验技术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柳忠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学信息搜集的途径与方法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聂少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组织化学与免疫组织化学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室生物安全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叶冬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347pt;mso-wrap-distance-left:0pt;mso-wrap-distance-right:9pt;mso-wrap-distance-top:0pt;mso-wrap-distance-bottom:0pt;margin-top:196.8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718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19"/>
                        <w:gridCol w:w="3486"/>
                        <w:gridCol w:w="291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编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学科研课题的设计与申报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龚非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李亚卓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学实验技术的原理与选择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李幼平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学实验动物学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川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类疾病动物模型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施新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苏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卫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统计分析在医学课题中的应用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蒋知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英文医学科研论文的撰写与投稿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张学军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学免疫学实验技术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柳忠辉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学信息搜集的途径与方法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聂少平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化学与免疫组织化学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莉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室生物安全</w:t>
                            </w:r>
                          </w:p>
                        </w:tc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叶冬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宋体-方正超大字符集"/>
      <w:bCs/>
      <w:kern w:val="2"/>
      <w:sz w:val="31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36:00Z</dcterms:created>
  <dc:creator>lxp</dc:creator>
  <dc:description/>
  <dc:language>en-US</dc:language>
  <cp:lastModifiedBy>lxp</cp:lastModifiedBy>
  <cp:lastPrinted>2012-02-17T13:24:00Z</cp:lastPrinted>
  <dcterms:modified xsi:type="dcterms:W3CDTF">2012-02-17T05:33:00Z</dcterms:modified>
  <cp:revision>5</cp:revision>
  <dc:subject/>
  <dc:title>附件5</dc:title>
</cp:coreProperties>
</file>