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;SimSun" w:hAnsi="宋体;SimSun" w:eastAsia="宋体;SimSun" w:cs="宋体;SimSun"/>
          <w:b/>
          <w:b/>
          <w:bCs w:val="false"/>
          <w:sz w:val="28"/>
        </w:rPr>
      </w:pPr>
      <w:r>
        <w:rPr>
          <w:rFonts w:ascii="宋体;SimSun" w:hAnsi="宋体;SimSun" w:cs="宋体;SimSun" w:eastAsia="宋体;SimSun"/>
          <w:b/>
          <w:bCs w:val="false"/>
          <w:sz w:val="28"/>
        </w:rPr>
        <w:t>附件</w:t>
      </w:r>
      <w:r>
        <w:rPr>
          <w:rFonts w:eastAsia="宋体;SimSun" w:cs="宋体;SimSun" w:ascii="宋体;SimSun" w:hAnsi="宋体;SimSun"/>
          <w:b/>
          <w:bCs w:val="false"/>
          <w:sz w:val="28"/>
        </w:rPr>
        <w:t>2</w:t>
      </w:r>
      <w:r>
        <w:rPr>
          <w:rFonts w:eastAsia="宋体;SimSun" w:cs="宋体;SimSun" w:ascii="宋体;SimSun" w:hAnsi="宋体;SimSun"/>
          <w:b/>
          <w:bCs w:val="false"/>
          <w:sz w:val="28"/>
        </w:rPr>
        <w:t xml:space="preserve">  </w:t>
      </w:r>
    </w:p>
    <w:p>
      <w:pPr>
        <w:pStyle w:val="Heading1"/>
        <w:rPr/>
      </w:pPr>
      <w:r>
        <w:rPr>
          <w:rFonts w:ascii="宋体;SimSun" w:hAnsi="宋体;SimSun" w:cs="宋体;SimSun" w:eastAsia="宋体;SimSun"/>
          <w:b/>
          <w:bCs w:val="false"/>
          <w:sz w:val="28"/>
        </w:rPr>
        <w:t>建议新增教材</w:t>
      </w:r>
      <w:r>
        <w:rPr/>
        <w:t>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64"/>
        <w:gridCol w:w="1566"/>
        <w:gridCol w:w="1396"/>
        <w:gridCol w:w="1396"/>
        <w:gridCol w:w="1388"/>
      </w:tblGrid>
      <w:tr>
        <w:trPr>
          <w:trHeight w:val="52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填表人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职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职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传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E-mai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学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地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邮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/>
              <w:rPr/>
            </w:pPr>
            <w:r>
              <w:rPr/>
              <w:t>建议新增教材情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340"/>
              <w:rPr/>
            </w:pPr>
            <w:r>
              <w:rPr/>
              <w:t>教材名称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340"/>
              <w:rPr/>
            </w:pPr>
            <w:r>
              <w:rPr/>
              <w:t>学时</w:t>
            </w:r>
            <w:r>
              <w:rPr/>
              <w:t>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75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/>
              <w:jc w:val="both"/>
              <w:rPr/>
            </w:pPr>
            <w:r>
              <w:rPr/>
              <w:t>新增理由（学科发展情况、与</w:t>
            </w:r>
            <w:r>
              <w:rPr/>
              <w:t>研究生</w:t>
            </w:r>
            <w:r>
              <w:rPr/>
              <w:t>教学的关系、有无国际教学先例、编写人员组织的可行性、教学组织的可行性等）</w:t>
            </w:r>
          </w:p>
          <w:p>
            <w:pPr>
              <w:pStyle w:val="Style14"/>
              <w:spacing w:lineRule="exact" w:line="340"/>
              <w:jc w:val="both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  <w:p>
            <w:pPr>
              <w:pStyle w:val="Style14"/>
              <w:spacing w:lineRule="exact" w:line="340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/>
              <w:jc w:val="left"/>
              <w:rPr/>
            </w:pPr>
            <w:r>
              <w:rPr/>
              <w:t>编写思路</w:t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Style14"/>
              <w:spacing w:lineRule="exact" w:line="34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91" w:footer="992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EU-BZ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-BZ;宋体-方正超大字符集" w:hAnsi="EU-BZ;宋体-方正超大字符集" w:eastAsia="EU-BZ;宋体-方正超大字符集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EU-BZ;宋体-方正超大字符集" w:cs="宋体;SimSun" w:ascii="EU-BZ;宋体-方正超大字符集" w:hAnsi="EU-BZ;宋体-方正超大字符集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EU-BZ;宋体-方正超大字符集" w:cs="宋体;SimSun" w:ascii="EU-BZ;宋体-方正超大字符集" w:hAnsi="EU-BZ;宋体-方正超大字符集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EU-BZ;宋体-方正超大字符集" w:cs="宋体;SimSun" w:ascii="EU-BZ;宋体-方正超大字符集" w:hAnsi="EU-BZ;宋体-方正超大字符集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EU-BZ;宋体-方正超大字符集" w:cs="宋体;SimSun" w:ascii="EU-BZ;宋体-方正超大字符集" w:hAnsi="EU-BZ;宋体-方正超大字符集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EU-BZ;宋体-方正超大字符集" w:cs="宋体;SimSun" w:ascii="EU-BZ;宋体-方正超大字符集" w:hAnsi="EU-BZ;宋体-方正超大字符集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-BZ;宋体-方正超大字符集" w:hAnsi="EU-BZ;宋体-方正超大字符集" w:eastAsia="EU-BZ;宋体-方正超大字符集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EU-BZ;宋体-方正超大字符集" w:cs="宋体;SimSun" w:ascii="EU-BZ;宋体-方正超大字符集" w:hAnsi="EU-BZ;宋体-方正超大字符集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EU-BZ;宋体-方正超大字符集" w:cs="宋体;SimSun" w:ascii="EU-BZ;宋体-方正超大字符集" w:hAnsi="EU-BZ;宋体-方正超大字符集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EU-BZ;宋体-方正超大字符集" w:cs="宋体;SimSun" w:ascii="EU-BZ;宋体-方正超大字符集" w:hAnsi="EU-BZ;宋体-方正超大字符集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EU-BZ;宋体-方正超大字符集" w:cs="宋体;SimSun" w:ascii="EU-BZ;宋体-方正超大字符集" w:hAnsi="EU-BZ;宋体-方正超大字符集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  <w:rFonts w:eastAsia="EU-BZ;宋体-方正超大字符集" w:cs="宋体;SimSun" w:ascii="EU-BZ;宋体-方正超大字符集" w:hAnsi="EU-BZ;宋体-方正超大字符集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宋体-方正超大字符集"/>
      <w:bCs/>
      <w:kern w:val="2"/>
      <w:sz w:val="31"/>
      <w:szCs w:val="44"/>
    </w:rPr>
  </w:style>
  <w:style w:type="character" w:styleId="Style13">
    <w:name w:val="默认段落字体"/>
    <w:qFormat/>
    <w:rPr/>
  </w:style>
  <w:style w:type="character" w:styleId="GB2312">
    <w:name w:val="样式 楷体_GB2312 小四"/>
    <w:qFormat/>
    <w:rPr>
      <w:rFonts w:ascii="楷体_GB2312" w:hAnsi="楷体_GB2312" w:eastAsia="楷体_GB2312" w:cs="楷体_GB2312"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"/>
    <w:next w:val="Style15"/>
    <w:qFormat/>
    <w:pPr>
      <w:widowControl/>
      <w:bidi w:val="0"/>
      <w:jc w:val="center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28:00Z</dcterms:created>
  <dc:creator>lxp</dc:creator>
  <dc:description/>
  <dc:language>en-US</dc:language>
  <cp:lastModifiedBy>lxp</cp:lastModifiedBy>
  <dcterms:modified xsi:type="dcterms:W3CDTF">2012-02-17T06:40:00Z</dcterms:modified>
  <cp:revision>3</cp:revision>
  <dc:subject/>
  <dc:title>附件2  </dc:title>
</cp:coreProperties>
</file>