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卫生部“十二五”规划教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全国高等医药教材建设研究会规划教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全国高等学校医学研究生规划教材</w:t>
      </w:r>
    </w:p>
    <w:p>
      <w:pPr>
        <w:pStyle w:val="Normal"/>
        <w:jc w:val="center"/>
        <w:rPr/>
      </w:pPr>
      <w:r>
        <w:rPr/>
        <w:t>第二轮拟编写教材目录（基础医学课）</w:t>
      </w:r>
    </w:p>
    <w:tbl>
      <w:tblPr>
        <w:tblW w:w="82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8"/>
        <w:gridCol w:w="4173"/>
        <w:gridCol w:w="2544"/>
      </w:tblGrid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科研课题的设计与申报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实验技术的原理与选择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实验动物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类疾病动物模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统计分析在医学课题中的应用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英文医学科研论文的撰写与投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免疫学实验技术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信息搜集的途径与方法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10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验室生物安全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10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化学与免疫组织化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10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免疫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2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免疫学实验技术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细胞生物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遗传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分子生物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分子生物学实验技术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生物化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2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体组织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15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和细胞培养技术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体胚胎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临床应用解剖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断层解剖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经生物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微生物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理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病理技术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2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8"/>
        <w:gridCol w:w="4173"/>
        <w:gridCol w:w="2544"/>
      </w:tblGrid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    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</w:tr>
      <w:tr>
        <w:trPr>
          <w:trHeight w:val="15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生理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15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与临床药理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2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生理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体寄生虫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细胞与组织工程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毒理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营养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安全与食品理化检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心理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核医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2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统计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2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行病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科研方法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PSS</w:t>
            </w:r>
            <w:r>
              <w:rPr>
                <w:rFonts w:ascii="宋体;SimSun" w:hAnsi="宋体;SimSun" w:cs="宋体;SimSun"/>
                <w:sz w:val="24"/>
              </w:rPr>
              <w:t>软件应用教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AS</w:t>
            </w:r>
            <w:r>
              <w:rPr>
                <w:rFonts w:ascii="宋体;SimSun" w:hAnsi="宋体;SimSun" w:cs="宋体;SimSun"/>
                <w:sz w:val="24"/>
              </w:rPr>
              <w:t>软件应用教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  <w:tr>
        <w:trPr>
          <w:trHeight w:val="41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证医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B2312">
    <w:name w:val="样式 楷体_GB2312 小四"/>
    <w:qFormat/>
    <w:rPr>
      <w:rFonts w:ascii="楷体_GB2312" w:hAnsi="楷体_GB2312" w:eastAsia="楷体_GB2312" w:cs="楷体_GB231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next w:val="Style16"/>
    <w:qFormat/>
    <w:pPr>
      <w:widowControl/>
      <w:bidi w:val="0"/>
      <w:jc w:val="center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Style16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7:00Z</dcterms:created>
  <dc:creator>lxp</dc:creator>
  <dc:description/>
  <dc:language>en-US</dc:language>
  <cp:lastModifiedBy>lxp</cp:lastModifiedBy>
  <cp:lastPrinted>2012-02-17T13:25:00Z</cp:lastPrinted>
  <dcterms:modified xsi:type="dcterms:W3CDTF">2012-02-17T05:36:00Z</dcterms:modified>
  <cp:revision>6</cp:revision>
  <dc:subject/>
  <dc:title>附件5</dc:title>
</cp:coreProperties>
</file>