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eastAsia="TimesNewRomanPSMT;等线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【时间】（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.g. November 22, 2018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This is to certify that Mr./Ms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has been a student in good standing at the Zhejiang University School of Medicine, Hangzhou, China since September</w:t>
      </w:r>
      <w:r>
        <w:rPr>
          <w:rFonts w:ascii="Times New Roman" w:hAnsi="Times New Roman" w:cs="Times New Roman"/>
          <w:sz w:val="24"/>
          <w:szCs w:val="24"/>
        </w:rPr>
        <w:t>【入学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, and will                    expect his/her Doctor Degree in Medicine in June </w:t>
      </w:r>
      <w:r>
        <w:rPr>
          <w:rFonts w:ascii="Times New Roman" w:hAnsi="Times New Roman" w:cs="Times New Roman"/>
          <w:sz w:val="24"/>
          <w:szCs w:val="24"/>
        </w:rPr>
        <w:t>【毕业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所在专业】（</w:t>
      </w:r>
      <w:r>
        <w:rPr>
          <w:rFonts w:cs="Times New Roman" w:ascii="Times New Roman" w:hAnsi="Times New Roman"/>
          <w:sz w:val="24"/>
          <w:szCs w:val="24"/>
        </w:rPr>
        <w:t>e.g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ould like to spend a part of her internship at your institution. We believe this would be an excellent opportunity to further his/her medical education. He/she has performed his/her studies up to now successfully, and his/her plans have my full approval. Without any reservations, I recommend him/her for practical training at your institution. His/her will receive academic credit for the elective which will fulfill the student’s requirements for graduation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e appreciate your cooperation in this matter and would like to provide more information upon your request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M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in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Lou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Jiyi</cp:lastModifiedBy>
  <cp:lastPrinted>2017-06-05T10:11:00Z</cp:lastPrinted>
  <dcterms:modified xsi:type="dcterms:W3CDTF">2024-06-21T07:19:00Z</dcterms:modified>
  <cp:revision>20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