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46:14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C44458D87493CB413716087AC2F3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