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909548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80059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