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42:56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F2AE2BAA5443D8A4D655B8E278C1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