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52:29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F585D0B7943E1BA2EBA3D2A66682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